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</w:r>
    </w:p>
    <w:p>
      <w:pPr>
        <w:pStyle w:val="Normal"/>
        <w:ind w:left="360" w:hanging="0"/>
        <w:jc w:val="center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  <w:t>TRABAJOS REALIZADOS EN LA UNIVERSIDAD CATÓLICA ANBRÉS BELLO RELACIONADOS CON LAS TECNOLOGÍAS EN LA ESCUELA</w:t>
      </w:r>
    </w:p>
    <w:p>
      <w:pPr>
        <w:pStyle w:val="Normal"/>
        <w:ind w:left="360" w:hanging="0"/>
        <w:jc w:val="both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  <w:t>Alternativas para la implantación de la tecnología educativa en la educación venezolana</w:t>
      </w:r>
      <w:r>
        <w:rPr>
          <w:rFonts w:eastAsia="Arial Unicode MS" w:cs="Arial" w:ascii="Arial" w:hAnsi="Arial"/>
        </w:rPr>
        <w:t xml:space="preserve"> / presentada por Pedro José Grijalva Ortega.  </w:t>
        <w:br/>
        <w:t>Trabajo de ascenso (Prof. Asistente).-- Universidad Católica Andrés Bello, Facultad de Humanidades y Educación, 1975</w:t>
      </w:r>
    </w:p>
    <w:p>
      <w:pPr>
        <w:pStyle w:val="Normal"/>
        <w:jc w:val="both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 Unicode MS" w:cs="Arial" w:ascii="Arial" w:hAnsi="Arial"/>
          <w:b/>
          <w:bCs/>
        </w:rPr>
        <w:t>La Transferencia tecnológica y el proyecto multinacional de tecnología educativa en Venezuela</w:t>
      </w:r>
      <w:r>
        <w:rPr>
          <w:rFonts w:eastAsia="Arial Unicode MS" w:cs="Arial" w:ascii="Arial" w:hAnsi="Arial"/>
        </w:rPr>
        <w:t xml:space="preserve"> / Clementina Di Ruggiero G. ; tutor Yolanda Di Geronimo de Shaya, 1980</w:t>
      </w:r>
      <w:r>
        <w:rPr>
          <w:rFonts w:eastAsia="Arial Unicode MS" w:cs="Arial" w:ascii="Arial" w:hAnsi="Arial"/>
          <w:color w:val="FFFFFF"/>
        </w:rPr>
        <w:t xml:space="preserve">:::::::::::::::::::::::::::::::::::::::::: </w:t>
        <w:br/>
      </w:r>
      <w:r>
        <w:rPr>
          <w:rFonts w:eastAsia="Arial Unicode MS" w:cs="Arial" w:ascii="Arial" w:hAnsi="Arial"/>
        </w:rPr>
        <w:t>Tesis de grado (Lic. Sociologia. Sociólogo).-- Universidad Católica Andrés Bello, Facultad de Ciencias Económicas y Sociales, 1980</w:t>
      </w:r>
    </w:p>
    <w:p>
      <w:pPr>
        <w:pStyle w:val="Normal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 Unicode MS" w:cs="Arial" w:ascii="Arial" w:hAnsi="Arial"/>
          <w:b/>
          <w:bCs/>
        </w:rPr>
        <w:t>La TV educactiva del estado: (producción de la División de Tecnología Educativa y de la Dirección de Educación de Adultos del Ministerio de Educación de Venezuela)</w:t>
      </w:r>
      <w:r>
        <w:rPr>
          <w:rFonts w:eastAsia="Arial Unicode MS" w:cs="Arial" w:ascii="Arial" w:hAnsi="Arial"/>
        </w:rPr>
        <w:t xml:space="preserve"> / presentada por Edgard Jesús Díaz López, María Isabel Díaz Risi; tutor Juan Páez Avila, 1982 </w:t>
        <w:br/>
        <w:t>Tesis de grado (Lic. Comunicación Social. Mención Prensa). Universidad Católica Andrés Bello, Facultad de Humanidades y Educación, 1982</w:t>
      </w:r>
    </w:p>
    <w:p>
      <w:pPr>
        <w:pStyle w:val="Normal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b/>
          <w:bCs/>
        </w:rPr>
        <w:t>Nueva tecnología educativa: una propuesta radio-impresa para niños</w:t>
      </w:r>
      <w:r>
        <w:rPr>
          <w:rFonts w:eastAsia="Arial Unicode MS" w:cs="Arial" w:ascii="Arial" w:hAnsi="Arial"/>
        </w:rPr>
        <w:t xml:space="preserve"> / por Saúl Monard Díaz-Granados; tutor Carlos Correa --, 1990 </w:t>
        <w:br/>
        <w:t>Tesis de grado (Lic. Comunicación Social. Mención Audiovisual).-- Universidad Católica Andrés Bello, Facultad de Humanidades y Educación, 1990.</w:t>
      </w:r>
    </w:p>
    <w:p>
      <w:pPr>
        <w:pStyle w:val="Normal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 Unicode MS" w:cs="Arial" w:ascii="Arial" w:hAnsi="Arial"/>
          <w:b/>
          <w:bCs/>
        </w:rPr>
        <w:t>Procesos psicológicos y subdesarrollo tecnológico en el sistema educativo venezolano</w:t>
      </w:r>
      <w:r>
        <w:rPr>
          <w:rFonts w:eastAsia="Arial Unicode MS" w:cs="Arial" w:ascii="Arial" w:hAnsi="Arial"/>
        </w:rPr>
        <w:t xml:space="preserve"> / Magaly Vélez Girón ; tutor Maritza Montero Rivas --, 1996 </w:t>
        <w:br/>
        <w:t>Tesis de grado (Dr. Ciencias Sociales).-- Universidad Central de Venezuela, Facultad de Ciencias Económicas y Sociales, 1996.</w:t>
      </w:r>
    </w:p>
    <w:p>
      <w:pPr>
        <w:pStyle w:val="Normal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 Unicode MS" w:cs="Arial" w:ascii="Arial" w:hAnsi="Arial"/>
          <w:b/>
          <w:bCs/>
        </w:rPr>
        <w:t>Ejercicio de la gerencia en el Ministerio de Educación nacional : caso: División de Tecnología Educativa</w:t>
      </w:r>
      <w:r>
        <w:rPr>
          <w:rFonts w:eastAsia="Arial Unicode MS" w:cs="Arial" w:ascii="Arial" w:hAnsi="Arial"/>
        </w:rPr>
        <w:t xml:space="preserve"> / Elda Casanova Romero ; tutor Rosario Orta de González --, 1997 </w:t>
        <w:br/>
        <w:t>Tesis de grado (Magister en Educación. Mención Gerencia Educactiva).-- Universidad Católica Andrés Bello, Dirección General de los Estudios de Postgrado, 1997.</w:t>
      </w:r>
    </w:p>
    <w:p>
      <w:pPr>
        <w:pStyle w:val="Normal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 Unicode MS" w:cs="Arial" w:ascii="Arial" w:hAnsi="Arial"/>
          <w:b/>
          <w:bCs/>
        </w:rPr>
        <w:t>Proceso telemático en la UCAB : Primera aproximación desde la perspectiva del docente</w:t>
      </w:r>
      <w:r>
        <w:rPr>
          <w:rFonts w:eastAsia="Arial Unicode MS" w:cs="Arial" w:ascii="Arial" w:hAnsi="Arial"/>
        </w:rPr>
        <w:t xml:space="preserve"> / Thais E. López E., Evelyn A. Salgado Barona ; tutor Irene Plaz Power --, 1998 </w:t>
        <w:br/>
        <w:t>Tesis de grado (Lic. Relaciones Industriales, Industriólogo).-- Universidad Católica Andrés Bello, Facultad de Ciencias Económicas y Sociales, 1998.</w:t>
      </w:r>
    </w:p>
    <w:p>
      <w:pPr>
        <w:pStyle w:val="Normal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 Unicode MS" w:cs="Arial" w:ascii="Arial" w:hAnsi="Arial"/>
          <w:b/>
          <w:bCs/>
        </w:rPr>
        <w:t>Perfil de instrucción del adiestramiento basado en computadoras a partir de las teorías de aprendizaje</w:t>
      </w:r>
      <w:r>
        <w:rPr>
          <w:rFonts w:eastAsia="Arial Unicode MS" w:cs="Arial" w:ascii="Arial" w:hAnsi="Arial"/>
        </w:rPr>
        <w:t xml:space="preserve"> / Alejandra Girón Girón, Cristina Monsalve Nouel ; tutor Yajaira Mora --, 1998 </w:t>
        <w:br/>
        <w:t>Tesis de grado (Lic. Relaciones Industriales, Industriólogo).-- Universidad Católica Andrés Bello, Facultad de Ciencias Económicas y Sociales, 1998.</w:t>
      </w:r>
    </w:p>
    <w:p>
      <w:pPr>
        <w:pStyle w:val="Normal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 Unicode MS" w:cs="Arial" w:ascii="Arial" w:hAnsi="Arial"/>
          <w:b/>
          <w:bCs/>
        </w:rPr>
        <w:t>La Aldea : espacio virtual interescuelas de comunicación social de Venezuela</w:t>
      </w:r>
      <w:r>
        <w:rPr>
          <w:rFonts w:eastAsia="Arial Unicode MS" w:cs="Arial" w:ascii="Arial" w:hAnsi="Arial"/>
        </w:rPr>
        <w:t xml:space="preserve"> / Edith Oronel Colmenares, Verónica Plaza Villegas, Claudia Sisco Marcano ; tutor Osvaldo Burgos García --, 1999 </w:t>
        <w:br/>
        <w:t>Tesis de grado (Lic. Comunicación Social. Mención Audiovisual).-- Universidad Católica Andrés Bello, Facultad de Humanidades y Educación, 1999.</w:t>
      </w:r>
    </w:p>
    <w:p>
      <w:pPr>
        <w:pStyle w:val="Normal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 Unicode MS" w:cs="Arial" w:ascii="Arial" w:hAnsi="Arial"/>
          <w:b/>
          <w:bCs/>
        </w:rPr>
        <w:t>El Sistema de herramientas para el aprendizaje interactivo multimedia</w:t>
      </w:r>
      <w:r>
        <w:rPr>
          <w:rFonts w:eastAsia="Arial Unicode MS" w:cs="Arial" w:ascii="Arial" w:hAnsi="Arial"/>
        </w:rPr>
        <w:t xml:space="preserve"> / Leonardo Pereira Vivas ; tutor Yamín Assef --, 2000 </w:t>
        <w:br/>
        <w:t>Tesis de grado (Lic. Comunicación Social. Mención Audiovisual).-- Universidad Católica Andrés Bello, Facultad de Humanidades y Educación, 2000.</w:t>
      </w:r>
    </w:p>
    <w:p>
      <w:pPr>
        <w:pStyle w:val="Normal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 Unicode MS" w:cs="Arial" w:ascii="Arial" w:hAnsi="Arial"/>
          <w:b/>
          <w:bCs/>
        </w:rPr>
        <w:t>Desarrollo de una aplicación para la distribución de contenido educativo a través de equipos móviles en plataforma inalámbrica</w:t>
      </w:r>
      <w:r>
        <w:rPr>
          <w:rFonts w:eastAsia="Arial Unicode MS" w:cs="Arial" w:ascii="Arial" w:hAnsi="Arial"/>
        </w:rPr>
        <w:t xml:space="preserve"> / Carlos Carbonel, Mauricio Echezuría ; tutor Angel Olivera --, 2003 </w:t>
        <w:br/>
        <w:t>Tesis de grado (Ing. Informática).-- Universidad Católica Andrés Bello, Facultad de Ingeniería, 2003.</w:t>
      </w:r>
    </w:p>
    <w:p>
      <w:pPr>
        <w:pStyle w:val="Normal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 Unicode MS" w:cs="Arial" w:ascii="Arial" w:hAnsi="Arial"/>
          <w:b/>
          <w:bCs/>
        </w:rPr>
        <w:t>Propuesta de estrategias tecnológicas y educativas para estimular y desarrollar habilidades de lectura en niños de la primera etapa de educación básica: : enfocado en contenidos con entretenimiento</w:t>
      </w:r>
      <w:r>
        <w:rPr>
          <w:rFonts w:eastAsia="Arial Unicode MS" w:cs="Arial" w:ascii="Arial" w:hAnsi="Arial"/>
        </w:rPr>
        <w:t xml:space="preserve"> / Sonia Fatima Da Silva Pita, Yenny Carolina Sousa De Olival; tutor Olga Bravo Luna --, 2002 </w:t>
        <w:br/>
        <w:t>Tesis de grado (Ing. Informática).-- Universidad Católica Andrés Bello , Facultad de Ingeniería, 2002.</w:t>
      </w:r>
    </w:p>
    <w:p>
      <w:pPr>
        <w:pStyle w:val="Normal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b/>
          <w:bCs/>
        </w:rPr>
        <w:t>Diseño de una herramienta parametrizable que permite la creación de evaluaciones basadas en computadoras</w:t>
      </w:r>
      <w:r>
        <w:rPr>
          <w:rFonts w:eastAsia="Arial Unicode MS" w:cs="Arial" w:ascii="Arial" w:hAnsi="Arial"/>
        </w:rPr>
        <w:t xml:space="preserve"> / Mariam Gabriela Martín Gomes, Antonella Anyari Ricci Márquez ; tutor Olga Bravo. --, 2002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br/>
        <w:t>Tesis de grado (Ing. Informática).-- Universidad católica Andrés Bello, Facultad de Ingeniería, 200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 Unicode MS" w:cs="Arial" w:ascii="Arial" w:hAnsi="Arial"/>
          <w:b/>
          <w:bCs/>
        </w:rPr>
        <w:t>Tecnología al servicio de la educación continua de los médicos generales Distrito Sanitario No. 7, Caracas, 2002</w:t>
      </w:r>
      <w:r>
        <w:rPr>
          <w:rFonts w:eastAsia="Arial Unicode MS" w:cs="Arial" w:ascii="Arial" w:hAnsi="Arial"/>
        </w:rPr>
        <w:t xml:space="preserve"> / Tatiana Gil Martínez ; tutor Naudys Galindez --, 2002. </w:t>
        <w:br/>
        <w:t>Tesis de grado (Especialista en Gerencia de Servicios de Salud).</w:t>
      </w:r>
    </w:p>
    <w:p>
      <w:pPr>
        <w:pStyle w:val="Normal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 Unicode MS" w:cs="Arial" w:ascii="Arial" w:hAnsi="Arial"/>
          <w:b/>
          <w:bCs/>
        </w:rPr>
        <w:t>Sistema informático de manejo remoto de PC´s para el aprendizaje asistido por computadora</w:t>
      </w:r>
      <w:r>
        <w:rPr>
          <w:rFonts w:eastAsia="Arial Unicode MS" w:cs="Arial" w:ascii="Arial" w:hAnsi="Arial"/>
        </w:rPr>
        <w:t xml:space="preserve"> / Gustavo E. Otto Cáceres, Yilian P. Sivoli Del Moral ; tutor Biagio Domeníco Cante Mata --, 2004 </w:t>
        <w:br/>
        <w:t>Tesis de grado (Ing. Informática).-- Universidad Católica Andrés Bello, Facultad de Ingeniería, 2003.</w:t>
      </w:r>
    </w:p>
    <w:p>
      <w:pPr>
        <w:pStyle w:val="Normal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 Unicode MS" w:cs="Arial" w:ascii="Arial" w:hAnsi="Arial"/>
          <w:b/>
          <w:bCs/>
        </w:rPr>
        <w:t>Efectos de los mapas conceptuales en la comprensión de contenidos específicos de ciencias de la naturaleza y tecnología en alumnos de 6to. grado de educación básica</w:t>
      </w:r>
      <w:r>
        <w:rPr>
          <w:rFonts w:eastAsia="Arial Unicode MS" w:cs="Arial" w:ascii="Arial" w:hAnsi="Arial"/>
        </w:rPr>
        <w:t xml:space="preserve"> / Diana Bolinaga Serfaty; tutor Gabriela Domingo V. 2003.  </w:t>
        <w:br/>
        <w:t>Tesis de grado (Magíster en Educación. Mención Proceso de Aprendizaje).-- Universidad Católica Andrés Bello, Dirección General de los Estudios de Postgrado, 2003.</w:t>
      </w:r>
    </w:p>
    <w:p>
      <w:pPr>
        <w:pStyle w:val="Normal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 Unicode MS" w:cs="Arial" w:ascii="Arial" w:hAnsi="Arial"/>
          <w:b/>
          <w:bCs/>
        </w:rPr>
        <w:t>Efectos de la aplicación del enfoque ciencia, tecnología y sociedad (CTS), sobre el rendimiento académico y la motivación del alumno en el proceso de mediación del conocimiento, en biología del octavo (8°) grado de la III etapa de educación básica</w:t>
      </w:r>
      <w:r>
        <w:rPr>
          <w:rFonts w:eastAsia="Arial Unicode MS" w:cs="Arial" w:ascii="Arial" w:hAnsi="Arial"/>
        </w:rPr>
        <w:t xml:space="preserve"> / Flor Yajaira Alvarado de Segovia ; tutor Livia Becerra Valles --, 2007 </w:t>
        <w:br/>
        <w:t>Tesis de grado (Magíster en Educación. Mención Procesos de Aprendizaje).-- Universidad Católica Andrés Bello, Dirección General de los Estudios de Postgrado, 2007.</w:t>
      </w:r>
    </w:p>
    <w:p>
      <w:pPr>
        <w:pStyle w:val="Normal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br/>
      </w:r>
    </w:p>
    <w:sectPr>
      <w:type w:val="nextPage"/>
      <w:pgSz w:w="12240" w:h="15840"/>
      <w:pgMar w:left="2268" w:right="1701" w:gutter="0" w:header="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0:09:00Z</dcterms:created>
  <dc:creator>WinuE</dc:creator>
  <dc:description/>
  <cp:keywords/>
  <dc:language>en-US</dc:language>
  <cp:lastModifiedBy>WinuE</cp:lastModifiedBy>
  <dcterms:modified xsi:type="dcterms:W3CDTF">2008-03-06T00:55:00Z</dcterms:modified>
  <cp:revision>2</cp:revision>
  <dc:subject/>
  <dc:title>TRABAJOS REALIZADOS EN LA UNIVERSIDAD CATÓLICA ANBRÉS BELLO RELACIONADOS CON LAS TECNOLOGÍAS EN LA ESCUELA</dc:title>
</cp:coreProperties>
</file>