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UNERG PREPARA NUEVA PLATAFORMA INFORMÁTICA BAJO SOFTWARE LIBRE  </w:t>
        <w:tab/>
        <w:t xml:space="preserve">  PDF   </w:t>
        <w:tab/>
        <w:t xml:space="preserve">  E-Mail</w:t>
      </w:r>
    </w:p>
    <w:p>
      <w:pPr>
        <w:pStyle w:val="Normal"/>
        <w:jc w:val="both"/>
        <w:rPr/>
      </w:pPr>
      <w:r>
        <w:rPr>
          <w:rFonts w:cs="Calibri"/>
        </w:rPr>
        <w:t xml:space="preserve">  </w:t>
      </w:r>
      <w:r>
        <w:rPr/>
        <w:tab/>
        <w:t xml:space="preserve"> </w:t>
      </w:r>
    </w:p>
    <w:p>
      <w:pPr>
        <w:pStyle w:val="Normal"/>
        <w:jc w:val="both"/>
        <w:rPr/>
      </w:pPr>
      <w:r>
        <w:rPr>
          <w:rFonts w:cs="Calibri"/>
        </w:rPr>
        <w:t xml:space="preserve">  </w:t>
      </w:r>
      <w:r>
        <w:rPr/>
        <w:tab/>
        <w:t>En concordancia con las políticas de desarrollo científico - tecnológico que lleva a cabo el gobierno nacional liderado por el presidente Hugo Chávez Frías, y las cuales viene implementando el rector Luís Enrique Gallardo en la Universidad Rómulo Gallegos; la Dirección de informática conjuntamente con la Dirección de Tecnología de la Universidad Experimental de los Llanos Ezequiel Zamora (UNELLEZ) dictaron un curso denominado: “Debían GNU/LINUXS Nivel I”, el cual fue dirigido a un grupo de docentes y personal técnico involucrado con el componente informático de esta casa de estudio. La información fue suministrada por el profesor Eder Buitrago, director de Informática de la Unerg, quien señaló que este encuentro tuvo como finalidad establecer la plataforma informática definitiva que debe tener esta Institución, para estar en línea con los últimos avances tecnológicos desde el punto de vista informático que exige el país. De la misma manera, indicó que la Unerg a partir de este momento marca pauta en el manejo y difusión de herramientas telemáticas bajo estándares abiertos, “DEBIAN es un sistema operativo desarrollado bajo LINUX, que pone a disposición de los usuarios un conjunto de tareas y ambientes de trabajo, que permite flexibilizar la gestión de procesos, y lo más importante apoyar las labores académicas, de investigación y extensión que el país tradicionalmente reclama a las instituciones de educación Superior”. “La UNERG en este sentido, como Universidad sólidamente establecida en los Llanos centrales, esta creando una plataforma sólida en estos sistemas, los cuales están desarrollados bajo software libre para estar en línea con el decreto No. 3390, que establece que todos los entes de la administración pública y los del sistema educativo venezolano, deben operar sus sistemas informáticos bajo estándares abiertos”, manifestó El profesor Buitrago expresó que este nuevo paso que da la Universidad Rómulo Gallegos en el aspecto informático nace del interés y preocupación del rector Luís Enrique Gallardo, para que la Universidad camine por las sendas de los nuevos avances tecnológicos, y que estos den respuestas a las políticas que claramente tiene el estado en cuanto a las tecnologías de la información y las comunicaciones. Cabe destacar, que el curso fue dictado por los profesores Carlos Aponte, Francesco Bertolussi y Rubén Jiménez de la Dirección de Tecnología de la UNELLEZ, el cual tuvo una duración de dieciséis horas académicas. Señaló que este es el primero de varios cursos, ya que se espera para el próximo 5 de Octubre se desarrolle otro sobre instalación de UBUNTU, el cual es otro ambiente de trabajo desarrollado bajo LINUX. El mismo será dictado por el profesor de la Unerg Daniel Martínez Por último, informó que próximamente se le dará inicio a la nueva plataforma de estándares abiertos, que se iniciará en el Área de Ciencias de la Educación, núcleo Calabozo, contando con el apoyo del decano Porfirio Fajardo.</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5:55:00Z</dcterms:created>
  <dc:creator>WinuE</dc:creator>
  <dc:description/>
  <cp:keywords/>
  <dc:language>en-US</dc:language>
  <cp:lastModifiedBy>WinuE</cp:lastModifiedBy>
  <dcterms:modified xsi:type="dcterms:W3CDTF">2008-04-07T15:56:00Z</dcterms:modified>
  <cp:revision>1</cp:revision>
  <dc:subject/>
  <dc:title/>
</cp:coreProperties>
</file>