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HACIA UNA CULTURA VIRTUAL UNIVERSITARIA: LA EXPERIENCIA DE ULACIT</w:t>
      </w:r>
    </w:p>
    <w:p>
      <w:pPr>
        <w:pStyle w:val="Normal"/>
        <w:jc w:val="both"/>
        <w:rPr>
          <w:rFonts w:ascii="Arial" w:hAnsi="Arial" w:cs="Arial"/>
          <w:sz w:val="24"/>
          <w:szCs w:val="24"/>
        </w:rPr>
      </w:pPr>
      <w:r>
        <w:rPr>
          <w:rFonts w:cs="Arial" w:ascii="Arial" w:hAnsi="Arial"/>
          <w:sz w:val="24"/>
          <w:szCs w:val="24"/>
        </w:rPr>
        <w:t>Introducción</w:t>
      </w:r>
    </w:p>
    <w:p>
      <w:pPr>
        <w:pStyle w:val="Normal"/>
        <w:jc w:val="both"/>
        <w:rPr>
          <w:rFonts w:ascii="Arial" w:hAnsi="Arial" w:cs="Arial"/>
          <w:sz w:val="24"/>
          <w:szCs w:val="24"/>
        </w:rPr>
      </w:pPr>
      <w:r>
        <w:rPr>
          <w:rFonts w:cs="Arial" w:ascii="Arial" w:hAnsi="Arial"/>
          <w:sz w:val="24"/>
          <w:szCs w:val="24"/>
        </w:rPr>
        <w:t xml:space="preserve">Durante los últimos años, la gran mayoría de las universidades en el mundo ha ido incorporando sistemáticamente el uso de las Nuevas Tecnologías de la Información y la Comunicación (NTIC) en los procesos de enseñanza-aprendizaje. Ya sea para ampliar sus propuestas académicas, ampliar su cobertura o complementar los aprendizajes que tienen lugar en los programas de corte presencial, las plataformas de gestión de aprendizaje ganan terreno cada día entre los docentes y alumnos de la educación superior. </w:t>
      </w:r>
    </w:p>
    <w:p>
      <w:pPr>
        <w:pStyle w:val="Normal"/>
        <w:jc w:val="both"/>
        <w:rPr>
          <w:rFonts w:ascii="Arial" w:hAnsi="Arial" w:cs="Arial"/>
          <w:sz w:val="24"/>
          <w:szCs w:val="24"/>
        </w:rPr>
      </w:pPr>
      <w:r>
        <w:rPr>
          <w:rFonts w:cs="Arial" w:ascii="Arial" w:hAnsi="Arial"/>
          <w:sz w:val="24"/>
          <w:szCs w:val="24"/>
        </w:rPr>
        <w:t xml:space="preserve">Aunque se dice mucho acerca de las bondades de la modalidad virtual en las instituciones universitarias, no se conoce tanto acerca de las dificultades que trae consigo la implantación del e-learning, o enseñanza virtual en la educación superior; es decir, del proceso por el que debe pasar la universidad para desarrollar una verdadera “cultura virtual universitaria”. </w:t>
      </w:r>
    </w:p>
    <w:p>
      <w:pPr>
        <w:pStyle w:val="Normal"/>
        <w:jc w:val="both"/>
        <w:rPr>
          <w:rFonts w:ascii="Arial" w:hAnsi="Arial" w:cs="Arial"/>
          <w:sz w:val="24"/>
          <w:szCs w:val="24"/>
        </w:rPr>
      </w:pPr>
      <w:r>
        <w:rPr>
          <w:rFonts w:cs="Arial" w:ascii="Arial" w:hAnsi="Arial"/>
          <w:sz w:val="24"/>
          <w:szCs w:val="24"/>
        </w:rPr>
        <w:t xml:space="preserve">La Universidad Latinoamericana de Ciencia y Tecnología, ULACIT, es un ente privado con una población cercana a los 3.000 estudiantes y 280 profesores, que imparte carreras en las áreas de Odontología, Derecho, Ciencias Empresariales, Ingeniería Industrial, Ingeniería Informática, Psicología e Idiomas. Fundada en 1987, cuenta con un único campus universitario situado en la ciudad de San José, Costa Rica. Desde el año 2002, ULACIT inició un proceso decidido de transición hacia un modelo de enseñanza bimodal con el propósito de que sus profesores y estudiantes utilizaran como apoyo el aula virtual en los cursos presenciales. </w:t>
      </w:r>
    </w:p>
    <w:p>
      <w:pPr>
        <w:pStyle w:val="Normal"/>
        <w:jc w:val="both"/>
        <w:rPr>
          <w:rFonts w:ascii="Arial" w:hAnsi="Arial" w:cs="Arial"/>
          <w:sz w:val="24"/>
          <w:szCs w:val="24"/>
        </w:rPr>
      </w:pPr>
      <w:r>
        <w:rPr>
          <w:rFonts w:cs="Arial" w:ascii="Arial" w:hAnsi="Arial"/>
          <w:sz w:val="24"/>
          <w:szCs w:val="24"/>
        </w:rPr>
        <w:t xml:space="preserve">La experiencia se inició con la adquisición de una versión de prueba del sistema Blackboard, el cual posteriormente fue actualizado a una versión profesional con el cual se administran en este momento aproximadamente 530 páginas de cursos de todas las facultades de la Universidad. Asimismo, desde el año 1997, ULACIT dio inicio al primer programa de posgrado totalmente virtual impartido en Costa Rica: la Maestría en Administración de Empresas por Internet, con énfasis en Mercadeo, Comercio Internacional, Recursos Humanos y Finanzas. </w:t>
      </w:r>
    </w:p>
    <w:p>
      <w:pPr>
        <w:pStyle w:val="Normal"/>
        <w:jc w:val="both"/>
        <w:rPr>
          <w:rFonts w:ascii="Arial" w:hAnsi="Arial" w:cs="Arial"/>
          <w:sz w:val="24"/>
          <w:szCs w:val="24"/>
        </w:rPr>
      </w:pPr>
      <w:r>
        <w:rPr>
          <w:rFonts w:cs="Arial" w:ascii="Arial" w:hAnsi="Arial"/>
          <w:sz w:val="24"/>
          <w:szCs w:val="24"/>
        </w:rPr>
        <w:t xml:space="preserve">La decisión de dar el paso hacia la integración del e-learning a sus cursos se basó en una serie de consideraciones, entre las cuales destacan los siguientes factores que han sido enfatizados por la Conferencia sobre Comercio y Desarrollo de las Naciones Unidas (UNCTAD, 200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jorar la calidad de los aprendizajes. El uso de plataformas de educación virtual, como complemento de las lecciones presenciales, es una forma de agregar valor a los cursos a través de experiencias de aprendizaje a las que el estudiante puede acceder desde cualquier punto, en cualquier momento del día. Las plataformas virtuales permiten acceso a contenidos, espacios de discusión asincrónica, conversatorios sincrónicos, contactos con el profesor y otros estudiantes para la realización de consultas, bases de datos, bibliotecas electrónicas y otros muchos recursos que claramente enriquecen el proceso de aprendizaj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mover la adquisición de habilidades en el uso de las tecnologías de la información y la comunicación (TIC). Las competencias en el uso de las nuevas tecnologías es uno de los componentes que la Universidad considera esenciales como parte de la formación que imparte en sus diferentes carreras. Dominar el uso de estas tecnologías le abre oportunidades al futuro profesional para participar en la economía global, continuar su formación profesional (por medio de la educación continua o de la obtención de especializaciones o posgrados basados en Intern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omover el desarrollo de la infraestructura relacionada con las TIC. A través del apoyo virtual en los cursos, así como de la oferta de programas totalmente en línea, la Universidad promueve el desarrollo de toda una infraestructura que le permitirá avanzar en su proyecto de internacionalización para abrir nuevos horizontes para la docencia, la investigación y la cooperación internaci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levancia de las TIC en los procesos de enseñanza-aprendizaje</w:t>
      </w:r>
    </w:p>
    <w:p>
      <w:pPr>
        <w:pStyle w:val="Normal"/>
        <w:jc w:val="both"/>
        <w:rPr>
          <w:rFonts w:ascii="Arial" w:hAnsi="Arial" w:cs="Arial"/>
          <w:sz w:val="24"/>
          <w:szCs w:val="24"/>
        </w:rPr>
      </w:pPr>
      <w:r>
        <w:rPr>
          <w:rFonts w:cs="Arial" w:ascii="Arial" w:hAnsi="Arial"/>
          <w:sz w:val="24"/>
          <w:szCs w:val="24"/>
        </w:rPr>
        <w:t xml:space="preserve">Las TIC han desatado un gran número de cambios en los procesos de enseñanza-aprendizaje. Actualmente, los estudiantes tienen la oportunidad de acceder a una cantidad de información prácticamente ilimitada, a través de bibliotecas virtuales, páginas web de apoyo a los cursos y otra serie de recursos. El cuerpo docente también se ha visto beneficiado con nuevas oportunidades para su formación continua, investigación y actualización de sus cursos. </w:t>
      </w:r>
    </w:p>
    <w:p>
      <w:pPr>
        <w:pStyle w:val="Normal"/>
        <w:jc w:val="both"/>
        <w:rPr>
          <w:rFonts w:ascii="Arial" w:hAnsi="Arial" w:cs="Arial"/>
          <w:sz w:val="24"/>
          <w:szCs w:val="24"/>
        </w:rPr>
      </w:pPr>
      <w:r>
        <w:rPr>
          <w:rFonts w:cs="Arial" w:ascii="Arial" w:hAnsi="Arial"/>
          <w:sz w:val="24"/>
          <w:szCs w:val="24"/>
        </w:rPr>
        <w:t xml:space="preserve">En el documento “Las tecnologías de la información y la comunicación en la formación docente”, la UNESCO expresa que: "Las TIC ofrecen un variado espectro de herramientas que pueden ayudar a transformar las clases actuales (centradas en el profesor, aisladas del entorno y limitadas al texto de clase) en entornos de conocimiento ricos, interactivos y centrados en el alumno. Para afrontar estos desafíos con éxito, las escuelas deben aprovechar las nuevas tecnologías y aplicarlas al aprendizaje. También deben plantearse como meta transformar el paradigma tradicional del aprendizaje". </w:t>
      </w:r>
    </w:p>
    <w:p>
      <w:pPr>
        <w:pStyle w:val="Normal"/>
        <w:jc w:val="both"/>
        <w:rPr>
          <w:rFonts w:ascii="Arial" w:hAnsi="Arial" w:cs="Arial"/>
          <w:sz w:val="24"/>
          <w:szCs w:val="24"/>
        </w:rPr>
      </w:pPr>
      <w:r>
        <w:rPr>
          <w:rFonts w:cs="Arial" w:ascii="Arial" w:hAnsi="Arial"/>
          <w:sz w:val="24"/>
          <w:szCs w:val="24"/>
        </w:rPr>
        <w:t xml:space="preserve">El papel de las instituciones de educación superior en la promoción del uso de las TIC como fuente de conocimiento queda patente en el informe sobre “La internacionalización de la educación superior” de la UNESCO quienes indican que: "La revolución del conocimiento nace con la aplicación de nuevas tecnologías de la información y las comunicaciones (NTIC) y por tanto su socialización es imprescindible para la especie humana. La universidad más que ninguna otra institución, debe estar a la vanguardia de las nuevas formas de transmisión de información y lo que es más importante, la transformación de esta información en conocimiento". </w:t>
      </w:r>
    </w:p>
    <w:p>
      <w:pPr>
        <w:pStyle w:val="Normal"/>
        <w:jc w:val="both"/>
        <w:rPr>
          <w:rFonts w:ascii="Arial" w:hAnsi="Arial" w:cs="Arial"/>
          <w:sz w:val="24"/>
          <w:szCs w:val="24"/>
        </w:rPr>
      </w:pPr>
      <w:r>
        <w:rPr>
          <w:rFonts w:cs="Arial" w:ascii="Arial" w:hAnsi="Arial"/>
          <w:sz w:val="24"/>
          <w:szCs w:val="24"/>
        </w:rPr>
        <w:t xml:space="preserve">El concepto de “cultura virtual universitaria” </w:t>
      </w:r>
    </w:p>
    <w:p>
      <w:pPr>
        <w:pStyle w:val="Normal"/>
        <w:jc w:val="both"/>
        <w:rPr>
          <w:rFonts w:ascii="Arial" w:hAnsi="Arial" w:cs="Arial"/>
          <w:sz w:val="24"/>
          <w:szCs w:val="24"/>
        </w:rPr>
      </w:pPr>
      <w:r>
        <w:rPr>
          <w:rFonts w:cs="Arial" w:ascii="Arial" w:hAnsi="Arial"/>
          <w:sz w:val="24"/>
          <w:szCs w:val="24"/>
        </w:rPr>
        <w:t xml:space="preserve">En ULACIT, se entiende por “cultura virtual” al proceso gradual, sistemático, participativo y sobre todo actitudinal, mediante el que la comunidad universitaria (autoridades, administrativos, docentes, estudiantes) incorpora a sus estructuras mentales y prácticas académicas, el uso de la tecnología, reconociendo su importancia, pertinencia y aplicabilidad para llevar adelante la misión institucional. </w:t>
      </w:r>
    </w:p>
    <w:p>
      <w:pPr>
        <w:pStyle w:val="Normal"/>
        <w:jc w:val="both"/>
        <w:rPr>
          <w:rFonts w:ascii="Arial" w:hAnsi="Arial" w:cs="Arial"/>
          <w:sz w:val="24"/>
          <w:szCs w:val="24"/>
        </w:rPr>
      </w:pPr>
      <w:r>
        <w:rPr>
          <w:rFonts w:cs="Arial" w:ascii="Arial" w:hAnsi="Arial"/>
          <w:sz w:val="24"/>
          <w:szCs w:val="24"/>
        </w:rPr>
        <w:t xml:space="preserve">Desde el año 2001 ya se había concebido en la Universidad la idea de incorporar el apoyo de la plataforma virtual a todos los cursos presenciales. Este tipo de cursos se conocen como “híbridos” o “bimodales” (Skill y Young, 2002). La “enseñanza bimodal”, que podría enmarcarse dentro de lo que se denomina “blended learning” o aprendizaje mezclado (Valiathan, 2002), se caracteriza por combinar la presencialidad con la virtualidad en diferentes grados. </w:t>
      </w:r>
    </w:p>
    <w:p>
      <w:pPr>
        <w:pStyle w:val="Normal"/>
        <w:jc w:val="both"/>
        <w:rPr>
          <w:rFonts w:ascii="Arial" w:hAnsi="Arial" w:cs="Arial"/>
          <w:sz w:val="24"/>
          <w:szCs w:val="24"/>
        </w:rPr>
      </w:pPr>
      <w:r>
        <w:rPr>
          <w:rFonts w:cs="Arial" w:ascii="Arial" w:hAnsi="Arial"/>
          <w:sz w:val="24"/>
          <w:szCs w:val="24"/>
        </w:rPr>
        <w:t xml:space="preserve">Varias consideraciones fueron determinantes para tomar la decisión de implementar un modelo de enseñanza bimodal en ULACIT: </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reconocimiento de que la educación virtual permite desarrollar experiencias de aprendizaje colaborativo de corte constructivista y socioconstructivista (Ehrmann y Collins, 2001; Swan, 2002), congruentes con el modelo pedagógico de la Universidad y sus áreas transversales de aptitud.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demostración de que es posible, en la educación virtual, garantizar los mismos criterios de calidad de la educación presencial (Graham y otros, 2001).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ruptura de prejuicios sobre la calidad de la educación virtual, especialmente a partir de la experiencia que empezaba a acumularse al aumentar la cantidad de cursos con apoyo de la plataforma Blackboard. </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importancia de ofrecerle al estudiante una formación en competencias profesionales de cara a la realidad del contexto actual y futuro, en el cual las Nuevas Tecnologías de Información y Comunicación (NTIC) se consideran fundamentales como medio para el autoaprendizaje, la investigación y el desarrollo socioprofesiona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inicios de la virtualización en ULACIT </w:t>
      </w:r>
    </w:p>
    <w:p>
      <w:pPr>
        <w:pStyle w:val="Normal"/>
        <w:jc w:val="both"/>
        <w:rPr>
          <w:rFonts w:ascii="Arial" w:hAnsi="Arial" w:cs="Arial"/>
          <w:sz w:val="24"/>
          <w:szCs w:val="24"/>
        </w:rPr>
      </w:pPr>
      <w:r>
        <w:rPr>
          <w:rFonts w:cs="Arial" w:ascii="Arial" w:hAnsi="Arial"/>
          <w:sz w:val="24"/>
          <w:szCs w:val="24"/>
        </w:rPr>
        <w:t xml:space="preserve">El programa de Maestría en Administración de Empresas por Internet </w:t>
      </w:r>
    </w:p>
    <w:p>
      <w:pPr>
        <w:pStyle w:val="Normal"/>
        <w:jc w:val="both"/>
        <w:rPr>
          <w:rFonts w:ascii="Arial" w:hAnsi="Arial" w:cs="Arial"/>
          <w:sz w:val="24"/>
          <w:szCs w:val="24"/>
        </w:rPr>
      </w:pPr>
      <w:r>
        <w:rPr>
          <w:rFonts w:cs="Arial" w:ascii="Arial" w:hAnsi="Arial"/>
          <w:sz w:val="24"/>
          <w:szCs w:val="24"/>
        </w:rPr>
        <w:t xml:space="preserve">En noviembre de 1999, el entonces Rector de ULACIT: Álvaro Quesada, envía al Consejo Nacional de Educación Superior Universitaria Privada (CONESUP) una propuesta para que se autorice a la Universidad a impartir cursos a distancia basados en la comunicación por Internet. </w:t>
      </w:r>
    </w:p>
    <w:p>
      <w:pPr>
        <w:pStyle w:val="Normal"/>
        <w:jc w:val="both"/>
        <w:rPr/>
      </w:pPr>
      <w:r>
        <w:rPr>
          <w:rFonts w:cs="Arial" w:ascii="Arial" w:hAnsi="Arial"/>
          <w:sz w:val="24"/>
          <w:szCs w:val="24"/>
        </w:rPr>
        <w:t xml:space="preserve">Después de un proceso que tardó prácticamente un año, en octubre del 2000, el CONESUP dio finalmente su aprobación al programa de Maestría en Administración de Empresas por Internet, con lo cual ULACIT se convirtió en la primera universidad del país en impartir una carrera en esta modalidad. Seis años después, esta maestría cuenta con más de 50 alumnos “totalmente virtuales” tanto costarricenses como extranjeros, residentes en países como Panamá, Guatemala, México, Estados Unidos y Colombia, entre otros. </w:t>
      </w:r>
    </w:p>
    <w:p>
      <w:pPr>
        <w:pStyle w:val="Normal"/>
        <w:jc w:val="both"/>
        <w:rPr>
          <w:rFonts w:ascii="Arial" w:hAnsi="Arial" w:cs="Arial"/>
          <w:sz w:val="24"/>
          <w:szCs w:val="24"/>
        </w:rPr>
      </w:pPr>
      <w:r>
        <w:rPr>
          <w:rFonts w:cs="Arial" w:ascii="Arial" w:hAnsi="Arial"/>
          <w:sz w:val="24"/>
          <w:szCs w:val="24"/>
        </w:rPr>
        <w:t xml:space="preserve">La duración, el programa y los contenidos de los cursos del programa virtual son idénticos a los de la modalidad presencial, la única diferencia es que los estudiantes del programa en línea no deben asistir a un aula sino que se comunican con su profesor y compañeros por medio de la plataforma de gestión de aprendizaje. Las evaluaciones se llevan a cabo por medio de pruebas virtuales elaboradas en la plataforma, así como casos, ensayos y proyectos que los estudiantes envían al profesor por medio de la plataforma. </w:t>
      </w:r>
    </w:p>
    <w:p>
      <w:pPr>
        <w:pStyle w:val="Normal"/>
        <w:jc w:val="both"/>
        <w:rPr>
          <w:rFonts w:ascii="Arial" w:hAnsi="Arial" w:cs="Arial"/>
          <w:sz w:val="24"/>
          <w:szCs w:val="24"/>
        </w:rPr>
      </w:pPr>
      <w:r>
        <w:rPr>
          <w:rFonts w:cs="Arial" w:ascii="Arial" w:hAnsi="Arial"/>
          <w:sz w:val="24"/>
          <w:szCs w:val="24"/>
        </w:rPr>
        <w:t xml:space="preserve">La existencia de una oferta regular de cursos virtuales permite, además, que los estudiantes de la modalidad presencial se puedan matricular en cursos virtuales en algunos períodos lectivos o en combinación con los presenciales, con lo cual se les brinda una mayor flexibilidad, sobre todo para quienes por motivos laborales u otras obligaciones no disponen del tiempo suficiente para trasladarse hasta la Universida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camino hacia la bimodalidad </w:t>
      </w:r>
    </w:p>
    <w:p>
      <w:pPr>
        <w:pStyle w:val="Normal"/>
        <w:jc w:val="both"/>
        <w:rPr>
          <w:rFonts w:ascii="Arial" w:hAnsi="Arial" w:cs="Arial"/>
          <w:sz w:val="24"/>
          <w:szCs w:val="24"/>
        </w:rPr>
      </w:pPr>
      <w:r>
        <w:rPr>
          <w:rFonts w:cs="Arial" w:ascii="Arial" w:hAnsi="Arial"/>
          <w:sz w:val="24"/>
          <w:szCs w:val="24"/>
        </w:rPr>
        <w:t xml:space="preserve">La impulsora y estratega del proceso de adopción de los cursos bimodales ha sido, desde el principio Silvia Castro Montero, presidenta de ULACIT, relacionista internacional y educadora, quien se formó en los Estados Unidos en tecnología y producción de multimedios educativos. Desde años atrás, Castro venía trabajando en la incorporación de la tecnología en la enseñanza, así como en la conformación de un currículum universitario que integrara las Humanidades, el pensamiento crítico y el inglés como parte de una educación integral que respondiera a los retos del nuevo siglo que recién iniciaba. </w:t>
      </w:r>
    </w:p>
    <w:p>
      <w:pPr>
        <w:pStyle w:val="Normal"/>
        <w:spacing w:before="0" w:after="200"/>
        <w:jc w:val="both"/>
        <w:rPr>
          <w:rFonts w:ascii="Arial" w:hAnsi="Arial" w:cs="Arial"/>
          <w:sz w:val="24"/>
          <w:szCs w:val="24"/>
        </w:rPr>
      </w:pPr>
      <w:r>
        <w:rPr>
          <w:rFonts w:cs="Arial" w:ascii="Arial" w:hAnsi="Arial"/>
          <w:sz w:val="24"/>
          <w:szCs w:val="24"/>
        </w:rPr>
        <w:t>Es así como en el 2003 Castro diseña e imparte el primer Curso Superior de Docencia Universitaria en Línea, el cual describiremos con más detalle en el siguiente apartado. En este curso se inscribieron más de 70 personas, entre decanos de facultad, directores de carrera y profesores de todas las áreas. Este fue el primer paso hacia la bimodalidad: la capacitación de la comunidad universitaria, empezando por los administradores del currículum y el personal doc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54:00Z</dcterms:created>
  <dc:creator>WinuE</dc:creator>
  <dc:description/>
  <cp:keywords/>
  <dc:language>en-US</dc:language>
  <cp:lastModifiedBy>WinuE</cp:lastModifiedBy>
  <dcterms:modified xsi:type="dcterms:W3CDTF">2008-04-07T15:54:00Z</dcterms:modified>
  <cp:revision>1</cp:revision>
  <dc:subject/>
  <dc:title/>
</cp:coreProperties>
</file>