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ATIVIDAD, INNOVACIÒN Y POTENCIAL HUM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a. Hilda Inoj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Gracias al ímpetu de los espìritus creadores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Que hoy nos convocan se hace realidad la construcciòn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De un nuevo conocimiento y nuevas real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Resume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on el propòsito de contribuir a la comprensión de los diferentes fenómenos que giran en torno a la creatividad y la docencia, se ha querido reflexionar sobre los conceptos de innovación y creatividad vinculados al potencial humano como factor fundamental para el campo docente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Activar la creatividad es tarea creativa y ello apunta hacia el conocimiento del hombre en su propio contexto. La autoexpresiòn y el pensamiento libre a partir del juego de la imaginación y su interioridad en un proceso intencional, abierto y provocado es, sin duda, puerta abierta para el fortalecimiento del individuo y, por ende,  el de la sociedad donde éste interactúa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Interesa en este sentido destacar los aportes de Rogers y Maslow en cuanto a la autorrealización humana  y  apuntar  hacia procesos conscientes como puentes  pedagógicos para cimentar  mentes creativ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alabras claves: Autorrealización – innovación – creatividad- docenc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1:41:00Z</dcterms:created>
  <dc:creator>pc</dc:creator>
  <dc:description/>
  <cp:keywords/>
  <dc:language>en-US</dc:language>
  <cp:lastModifiedBy> </cp:lastModifiedBy>
  <dcterms:modified xsi:type="dcterms:W3CDTF">2008-02-13T01:41:00Z</dcterms:modified>
  <cp:revision>2</cp:revision>
  <dc:subject/>
  <dc:title>CREATIVIDAD, INNOVACIÒN Y POTENCIAL HUMANO</dc:title>
</cp:coreProperties>
</file>